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Lincoln Robinson</w:t>
      </w:r>
    </w:p>
    <w:p>
      <w:pPr>
        <w:pStyle w:val="Normal"/>
        <w:jc w:val="right"/>
        <w:rPr/>
      </w:pPr>
      <w:r>
        <w:rPr/>
        <w:t>EDU 221 – Dr. Grace</w:t>
      </w:r>
    </w:p>
    <w:p>
      <w:pPr>
        <w:pStyle w:val="Normal"/>
        <w:jc w:val="right"/>
        <w:rPr/>
      </w:pPr>
      <w:r>
        <w:rPr/>
        <w:t>4-9-08</w:t>
      </w:r>
    </w:p>
    <w:p>
      <w:pPr>
        <w:pStyle w:val="Normal"/>
        <w:jc w:val="right"/>
        <w:rPr/>
      </w:pPr>
      <w:r>
        <w:rPr/>
      </w:r>
    </w:p>
    <w:p>
      <w:pPr>
        <w:pStyle w:val="Normal"/>
        <w:jc w:val="center"/>
        <w:rPr/>
      </w:pPr>
      <w:r>
        <w:rPr>
          <w:sz w:val="28"/>
          <w:szCs w:val="28"/>
        </w:rPr>
        <w:t>Chapter VIIII. Multiple Intelligences</w:t>
      </w:r>
    </w:p>
    <w:p>
      <w:pPr>
        <w:pStyle w:val="Normal"/>
        <w:rPr>
          <w:sz w:val="28"/>
          <w:szCs w:val="28"/>
        </w:rPr>
      </w:pPr>
      <w:r>
        <w:rPr>
          <w:sz w:val="28"/>
          <w:szCs w:val="28"/>
        </w:rPr>
      </w:r>
    </w:p>
    <w:p>
      <w:pPr>
        <w:pStyle w:val="Normal"/>
        <w:rPr/>
      </w:pPr>
      <w:r>
        <w:rPr/>
        <w:tab/>
        <w:t xml:space="preserve">Chapter nine begins by stating that all students should be challenged during the school day by being exposed to all intelligences. This style of education would be much more beneficial for a larger population of students versus the small percentage of students who succeed using their verbal and logical intelligences. The core subjects; math, science, social studies, and English are provided with more funding, and are strongly supported by all school institutions. When a school faces budget issues, the first programs to be cut are the “frill” subjects like art, music, and physical education. If schools were able to effectively use the MI theory when developing their curriculum, each student would have the opportunity to learn using all eight intelligences. Gardner describes an MI school as more than a school with many course offerings. Rather, an MI school would allow students to learn through hands-on apprenticeships, interdisciplinary, and in real-life contexts. Gardner states that an MI school must have three key staff members; an assessment specialist, a student-curriculum broker, and a school-community broker. The chapter then describes the MI school in Indianapolis, Indiana which is now called “The Key Learning Community.” With the help of Howard Gardner, eight teachers developed the school in 1987. The school has now extended to a K-12 district, where students learn through exposure of the different multiple intelligences. The Key Learning Community uses a variety of teaching strategies, and instructs students daily in all intelligences. Students that attend this school typically receive twice the average exposure to subjects like art, music, and physical education than students who attend a traditional school. The Key Learning Community uses a variety of techniques to educate their students. They provide school wide themes such as a rain forest, they have a “Flow Room,” they create “Pods” or group students to have them focus on one type of activity such as architecture. The chapter ends by stating that this type of school is not the only correct way to provide education, but schools that use an MI theory curriculum will undoubtedly provide a learning environment with more potential for student success. </w:t>
      </w:r>
    </w:p>
    <w:p>
      <w:pPr>
        <w:pStyle w:val="Normal"/>
        <w:rPr/>
      </w:pPr>
      <w:r>
        <w:rPr/>
        <w:tab/>
        <w:t xml:space="preserve">I agree with many of the ideas presented in this chapter. After reading the previous chapters in this textbook, it is clear that students should be introduced to as many intelligences as they can while learning for optimal success. It doesn’t seem like a curriculum design based upon the MI theory would be appropriate for all students. I can easily see how some administrators would disagree with ways a student may display their understanding through a bodily kinesthetic or musical intelligence, because they are very different then that of a traditional school setting. This chapter did a nice job of not choosing one side or the other, but really emphasized the importance of allowing students to develop through as many intelligences as possible. </w:t>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1:27:00Z</dcterms:created>
  <dc:creator>Lincoln</dc:creator>
  <dc:description/>
  <cp:keywords/>
  <dc:language>en-US</dc:language>
  <cp:lastModifiedBy>Lincoln</cp:lastModifiedBy>
  <dcterms:modified xsi:type="dcterms:W3CDTF">2008-04-10T03:41:00Z</dcterms:modified>
  <cp:revision>16</cp:revision>
  <dc:subject/>
  <dc:title>Lincoln Robinson</dc:title>
</cp:coreProperties>
</file>